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ООО «Тендер Айти» признана необоснованно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адрес Калужского УФАС России поступила жалоба ООО «Тендер Айти» на действия комиссии уполномоченного органа – Министерство конкурентной политики Калужской области при проведении открытого аукциона в электронной форме,    предметом которого является поставка интерактивных панелей детского технопарка «Кванториум» в рамках реализации федерального проекта «Успех каждого ребенка» национального проекта «Образование».</w:t>
        <w:br/>
        <w:t>Согласно доводам жалобы Заявителя,    комиссия уполномоченного органа в нарушение требований Федерального закона от 05.04.2013    № 44-ФЗ неправомерно отклонила первую часть заявки заявителя.</w:t>
        <w:br/>
        <w:t>В ходе рассмотрения жалобы по существу,    Комиссия Калужского УФАС России установила следующее.</w:t>
        <w:br/>
        <w:t>Согласно Разделу IV    «Инструкция по заполнению заявки на участие в электронном аукционе» аукционной документации,    Сведения,    предоставляемые участником закупки не должны сопровождаться словами «эквивалент»,    «аналог».    Значения показателей не должны допускать разночтений или двусмысленных толкований и содержать слов «не более»,    «не менее»,    «более»,    «менее»,    «от»,    «до»,    «не ниже»,    «не выше»,    «не тоньше»,    «не ранее»,    «или»,    символов «&lt;»,    «&gt;»,    «≥» ,    «≤» ,    «+/-»,    «±» и т.п.,    то есть должны быть конкретными,    за исключением случаев,    если это предусматривается нормативными документами и/или технической документацией/информацией производителя товара,    с обязательным указанием в заявке ссылки,  на то,    что данные показатели  указаны согласно сопроводительным документам на товар.</w:t>
        <w:br/>
        <w:t>Применение заказчиком союзов «или»,    «либо» означает,    что заказчику требуется товар только с одним из указанных показателей.    При составлении заявки участнику закупки в любом случае необходимо исключить употребление союзов «или»,    «либо».    При перечислении,    а также если предлагаемый показатель имеет все предложенные варианты,    необходимо употреблять союз «и» либо запятые.</w:t>
        <w:br/>
        <w:t xml:space="preserve">Если заказчиком установлен показатель «и /или»,    участник закупки может предложить как один вариант,    так и несколько значений параметра,    исключив союз «или».    </w:t>
        <w:br/>
        <w:t>Вместе с тем,    в заявке заявителя,    конкретных показателей,    соответствующих значениям,    установленным документацией об электронном аукционе,    представлено не было.</w:t>
        <w:br/>
        <w:t>На основании вышеизложенного,    Комиссия Калужского УФАС России приходит к выводу,    что комиссия уполномоченного органа – Министерства конкурентной политики Калужской области при проведении открытого аукциона в электронной форме,    предметом которого является поставка интерактивных панелей детского технопарка «Кванториум» в рамках реализации федерального проекта «Успех каждого ребенка» национального проекта «Образование»,    правомерно приняла решение об отклонении аукционной заявки ООО «Тендер Айти» от участия в электронном аукцион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8-20    12:4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