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пресс-конференции,    посвященной рассмотрению жалобы ООО «ТехСтройПартнер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.08.2020    года в 11    часов 00    минут в Калужском УФАС России состоялась пресс-конференция,    посвященная результатам рассмотрения жалобы ООО «ТехСтройПартнер» на положения аукционной документации заказчика – Администрации МР «Перемышльский район» при проведении электронного аукциона,    предметом которого являются очистные сооружения д.    Хотисино Перемышльского района Калужской области.</w:t>
        <w:br/>
        <w:t>       Согласно доводам жалобы ООО «ТехСтройПартнер»,    Заказчиком в проекте муниципального контракта не учтены обязательные условия об ответственности заказчика и поставщика (подрядчика,    исполнителя)    за неисполнение или ненадлежащее исполнение обязательств,    предусмотренных контрактом.</w:t>
        <w:br/>
        <w:t>        Вместе с тем,    в ходе рассмотрения жалобы по существу,    Комиссия Калужского УФАС России установила следующее.</w:t>
        <w:br/>
        <w:t>        В соответствии с частью 4    статьи 34    Федерального закона от 05.04.2013    № 44-    ФЗ в контракт включается обязательное условие об ответственности заказчика и поставщика (подрядчика,    исполнителя)    за неисполнение или ненадлежащее исполнение обязательств,    предусмотренных контрактом.</w:t>
        <w:br/>
        <w:t>        При изучении аукционной документации было установлено,    что пункт 13    проекта муниципального контракта «Ответственность Сторон» (часть 3    документации об электронном аукционе)    содержит все условия в соответствии с требованиями статьи 34Федерального закона от 05.04.2013    № 44-ФЗ,    в том числе п.    13.6.3.    устанавливает размеры штрафа за факт неисполнения или ненадлежащего исполнения «Подрядчиком» обязательства,    предусмотренного Контрактом,    которое не имеет стоимостного выражения.</w:t>
        <w:br/>
        <w:t>На основании вышеизложенного,    Комиссия Калужского УФАС России,    изучив материалы жалобы,    выслушав доводы сторон,    приходит к выводу,    что документация об электронном аукционе,    предметом которого являются очистные сооружения д.    Хотисино Перемышльского района Калужской области,    проект муниципального контракта,    извещение об осуществлении закупки,    соответствуют законодательству о контрактной системе в сфере закупок товаров,    работ,    услуг для обеспечения государственных и муниципальных нужд,    в частности Федеральному закону № 44-ФЗ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06    13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