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ресс-конфе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6.08.2020    года в 11    часов 00    минут в Калужском УФАС России состоится пресс-конференция,    посвященная результатам рассмотрения жалобы ООО «ТехСтройПартнер» на положения аукционной документации заказчика – Администрации МР «Перемышльский район» при проведении электронного аукциона,    предметом которого являются очистные сооружения д.    Хотисино Перемышльского района Калужской области.</w:t>
        <w:br/>
        <w:t> </w:t>
        <w:br/>
        <w:t>По вопросам участия в пресс-конференции обращаться по телефону:    57-48-50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8-03    13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