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Итоги пресс-конференции,    посвященной рассмотрению жалобы ООО «Универсал-М»</w:t>
      </w:r>
      <w:r>
        <w:rPr>
          <w:rFonts w:ascii="Times New Roman" w:hAnsi="Times New Roman"/>
          <w:b w:val="false"/>
          <w:sz w:val="28"/>
        </w:rPr>
        <w:br/>
      </w:r>
    </w:p>
    <w:p>
      <w:pPr>
        <w:pStyle w:val="Normal"/>
        <w:bidi w:val="0"/>
        <w:jc w:val="left"/>
        <w:rPr/>
      </w:pPr>
      <w:r>
        <w:rPr>
          <w:rFonts w:ascii="Times New Roman" w:hAnsi="Times New Roman"/>
          <w:sz w:val="24"/>
        </w:rPr>
        <w:t>30.07.2020    года в 11    часов 00    минут в Калужском УФАС России состоялась пресс-конференция,    посвященная результатам рассмотрения жалобы ООО «Универсал-М» на положения аукционной документации заказчика -    ГКУ Калужской области «Калугадорзаказчик» при проведении электронного аукциона,    предметом которого являлось выполнение работ по капитальному ремонту автомобильной дороги Калуга-Ферзиково-Таруса-Серпухов на участках с к 26+750    по км 27+150,    с км 84+200    по км 84+600    в Ферзиковском и Тарусском районах (устройство пунктов (автоматизированных систем)    весового и габаритного контроля транспортных средств).</w:t>
        <w:br/>
        <w:t>         Согласно доводам жалобы Заявителя,    аукционная документация не содержит запрета на допуск программного обеспечения,    происходящего из иностранных государств,    и не содержит обоснования невозможности соблюдения данного запрета.</w:t>
        <w:br/>
        <w:t>         Вместе с тем,    в ходе рассмотрения жалобы по существу,    Комиссия Калужского УФАС России установила следующее.</w:t>
        <w:br/>
        <w:t>          В соответствии с частью 3    статьи 14    Федерального закона от 05.04.2013    № 44-ФЗ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В случае если указанными нормативными правовыми актами Правительства Российской Федерации предусмотрены обстоятельства,    допускающие исключения из установленных в соответствии с настоящей частью запрета или ограничений,    заказчики при наличии указанных обстоятельств размещают в единой информационной системе обоснование невозможности соблюдения указанных запрета или ограничений,    если такими актами не установлено иное.    В таких нормативных правовых актах устанавливается порядок подготовки обоснования невозможности соблюдения указанных запрета или ограничений,    а также требования к его содержанию.    Определение страны происхождения указанных товаров осуществляется в соответствии с законодательством Российской Федерации.</w:t>
        <w:br/>
        <w:t>          Пунктом 2.1    Постановления Правительства РФ от 16    ноября 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установлено,    что для целей применения пункта 2    настоящего постановления под программным обеспечением понимают программное обеспечение и (или)    права на него вследствие выполнения следующих контрактных обязательств:</w:t>
        <w:br/>
        <w:t>         а)    поставка на материальном носителе и (или)    в электронном виде по каналам связи,    а также предоставление в аренду или в пользование программного обеспечения посредством использования каналов связи и внешней информационно-технологической и программно-аппаратной инфраструктуры,    обеспечивающей сбор,    обработку и хранение данных (услуги облачных вычислений);</w:t>
        <w:br/>
        <w:t>          б)    поставка,    техническое обслуживание персональных электронных вычислительных машин,    устройств терминального доступа,    серверного оборудования и иных средств вычислительной техники,    на которых программное обеспечение подлежит установке в результате исполнения контракта;</w:t>
        <w:br/>
        <w:t>           в)    выполнение работ,    оказание услуг,    связанных с разработкой,    модификацией,    модернизацией программного обеспечения,    в том числе в составе существующих автоматизированных систем,    если такие работы или услуги сопряжены с предоставлением заказчику прав на использование программного обеспечения или расширением ранее предоставленного объема прав;</w:t>
        <w:br/>
        <w:t>           г)    оказание услуг,    связанных с сопровождением,    технической поддержкой,    обновлением программного обеспечения,    в том числе в составе существующих автоматизированных систем,    если такие услуги сопряжены с предоставлением заказчику прав на использование программного обеспечения или расширением ранее предоставленного объема прав.</w:t>
        <w:br/>
        <w:t>           Согласно извещению о проведении электронного аукциона предметом Аукциона является выполнение работ по капитальному ремонту автомобильной дороги Калуга-Ферзиково-Таруса-Серпухов на участках с к 26+750    по км 27+150,    с км 84+200    по км 84+600    в Ферзиковском и Тарусском районах (устройство пунктов (автоматизированных систем)    весового и габаритного контроля транспортных средств).</w:t>
        <w:br/>
        <w:t>         В ходе рассмотрения жалобы по существу,    Комиссия Калужского УФАС России установила,    что предмет закупки не подпадает под действие Постановления Правительства РФ от 16    ноября 2015    г.    № 1236.</w:t>
        <w:br/>
        <w:t>        Таким образом,    Комиссия Калужского УФАС России приходит к выводу о необоснованности доводов жалобы Заявителя. </w:t>
        <w:br/>
      </w:r>
    </w:p>
    <w:p>
      <w:pPr>
        <w:pStyle w:val="Normal"/>
        <w:bidi w:val="0"/>
        <w:jc w:val="left"/>
        <w:rPr/>
      </w:pPr>
      <w:r>
        <w:rPr>
          <w:rFonts w:ascii="Times New Roman" w:hAnsi="Times New Roman"/>
          <w:b/>
          <w:sz w:val="24"/>
        </w:rPr>
        <w:t>2020-07-30    13:3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