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Жалоба ООО «УралСтрой»признана необоснованной</w:t>
      </w:r>
      <w:r>
        <w:rPr>
          <w:rFonts w:ascii="Times New Roman" w:hAnsi="Times New Roman"/>
          <w:b w:val="false"/>
          <w:sz w:val="28"/>
        </w:rPr>
        <w:br/>
      </w:r>
    </w:p>
    <w:p>
      <w:pPr>
        <w:pStyle w:val="Normal"/>
        <w:bidi w:val="0"/>
        <w:jc w:val="left"/>
        <w:rPr/>
      </w:pPr>
      <w:r>
        <w:rPr>
          <w:rFonts w:ascii="Times New Roman" w:hAnsi="Times New Roman"/>
          <w:sz w:val="24"/>
        </w:rPr>
        <w:t>В адрес Калужского УФАС России поступила жалоба ООО «УралСтрой» на положения аукционной документации Заказчика – Администрации ГП «Город Козельск»  при проведении электронного аукциона,    предметом которого является капитальный ремонт ул.    Спортивная в г.    Козельске до пересечения с автомобильной дорогой "Оптина Пустынь -    Нижние Прыски -    Сосенский -    Шепелево".</w:t>
        <w:br/>
        <w:t>Согласно доводу жалобы ООО «УралСтрой»,    Заказчиком неправомерно неприменены типовые условия контракта,    согласно приказу Минтранса России от 05.02.2019     "Об утверждении типовых условий контрактов на выполнение работ по строительству (реконструкции),    капитальному ремонту,    ремонту автомобильных дорог,    искусственных дорожных сооружений и информационной карты типовых условий контракта".</w:t>
        <w:br/>
        <w:t>Вместе с тем,    в ходе рассмотрения жалобы по существу,    Комиссия Калужского УФАС России установила следующее.</w:t>
        <w:br/>
        <w:t>Приказом Минтранса России от 05.02.2019     утверждены типовые условия контрактов на выполнение работ по строительству (реконструкции),    капитальному ремонту,    ремонту автомобильных дорог,    искусственных дорожных сооружений.</w:t>
        <w:br/>
        <w:t>Согласно пояснений представителя Заказчика,    специализированной организации,    формирование проекта муниципального контракта по указанной закупке осуществлено с учетом установленных типовых условий.</w:t>
        <w:br/>
        <w:t>Требования к содержанию извещения о проведении электронного аукциона установлены ст.    42,    ст.63    Федеральным законом от 05.04.2013    -ФЗ.</w:t>
        <w:br/>
        <w:t>При размещении извещения об осуществлении закупки в единой информационной системе предоставляется возможность установить связь с типовыми условиями контракта.</w:t>
        <w:br/>
        <w:t>При этом,    положениями Федерального закона от 05.04.2013    -ФЗ не предусмотрена необходимость при размещении извещения об осуществлении закупки устанавливать связь с типовым контрактом,    типовыми условиями контракта,    а также,    поле,    предназначенное для установления указанной связи,    не является обязательным для заполнение.</w:t>
        <w:br/>
        <w:t>Кроме того,    Комиссия Калужского УФАС России обращает внимание заявителя жалобы на то обстоятельство,    что в жалобе отсутствует указание на положения Федерального закона от 05.04.2013    -ФЗ,    которые,    по мнению заявителя,    нарушены при размещении извещения об осуществлении закупки.</w:t>
        <w:br/>
        <w:t>На основании вышеизложенного,    Комиссия Калужского УФАС России,    изучив материалы жалобы,    выслушав доводы сторон,    приходит к выводу,    что аукционная документация  на  выполнение капитальный ремонт ул.    Спортивная в г.    Козельске до пересечения с автомобильной дорогой "Оптина Пустынь -    Нижние Прыски -    Сосенский -    Шепелево"    (номер извещения на официальном сайте 0137300024719000026)    соответствует нормам Федерального закона от 05.04.2013    № 44-ФЗ.</w:t>
        <w:br/>
      </w:r>
    </w:p>
    <w:p>
      <w:pPr>
        <w:pStyle w:val="Normal"/>
        <w:bidi w:val="0"/>
        <w:jc w:val="left"/>
        <w:rPr/>
      </w:pPr>
      <w:r>
        <w:rPr>
          <w:rFonts w:ascii="Times New Roman" w:hAnsi="Times New Roman"/>
          <w:b/>
          <w:sz w:val="24"/>
        </w:rPr>
        <w:t>2019-11-11    05:3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