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неплановая проверка.    БСУ «Фонд имущества Калужской области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 основании приказа Управления Федеральной антимонопольной службы по Калужской области от 12.09.2019    Инспекцией Калужского УФАС России,    в связи с поступлением информации от ООО «Стройметмастерсервис» о совершении действий,    содержащих признаки нарушения Федерального закона от 05.04.2013    № 44-ФЗ,    проведена внеплановая документарная проверка в отношении заказчика -  Поселковой Управы  городского поселения «Поселок Товарково»,    комиссии специализированной организации  -    БСУ «Фонд имущества Калужской области» при  проведении электронного аукциона,    предметом которого является приобретение детского игрового комплекса с установкой на детской площадке в парке по ул.    Ленина п.    Товарково,    Дзержинского района,    Калужской области (ППМИ 2019).</w:t>
        <w:br/>
        <w:t>Согласно доводам ООО «Стройметмастерсервис»,    комиссия специализированной организации в нарушение требований Федерального закона от 05.04.2013    № 44-ФЗ необоснованно отклонила заявку ООО «Стройметмастерсервис»,  так как заявка участника электронного аукциона отвечает всем требованиям Федерального закона от 05.04.2013    № 44-ФЗ и положениям аукционной документации.</w:t>
        <w:br/>
        <w:t>Вместе с тем,    в ходе проведения внеплановой документарной проверки,    Инспекция Калужского УФАС России установила следующее.</w:t>
        <w:br/>
        <w:t>В инструкции по заполнению заявки на участие в электронном аукционе,    Заказчиком,    в частности,    установлено:</w:t>
        <w:br/>
        <w:t>В случае если требуемое значение показателя содержит разделительный союз «ИЛИ» («либо»),    то участник закупки выбирает ОДИН из предложенных вариантов.</w:t>
        <w:br/>
        <w:t>В позиции 1    Приложение  Детский игровой комплекс Технической части  Информационной карте  заявки на участие в электронном аукционе Заказчиком установлены,    в частности,    следующие конкретные показатели:    «Детский игровой комплекс.    Все переходы и площадки должны быть оборудованы декоративными пластиковыми ограждениями,    или металлическими периллами».</w:t>
        <w:br/>
        <w:t>Исследовав заявку участника закупки ООО «Стройметмастерсервис» (№ 16),    Инспекция Калужского УФАС России установила,    что в вышеуказанной заявке указана информация,    не соответствующая требованиям аукционной документации.</w:t>
        <w:br/>
        <w:t>Так,    в заявке ,    по позиции 1    «Детский игровой комплекс» участником представлены конкретные показатели «декоративными пластиковыми ограждениями,    металлическими периллами».</w:t>
        <w:br/>
        <w:t>Таким образом,    установив несоответствие информации,    предусмотренной частью 3    статьи 66    Федерального закона,    требованиям документации о таком аукционе,    комиссией Заказчика было принято правомерное решение об отклонении вышеуказанной заявки на основании пункта 2    части 4    статьи 67    Федерального закона от 05.04.2013    № 44-ФЗ.</w:t>
        <w:br/>
        <w:t>  На основании вышеизложенного,    Инспекция Калужского УФАС России приходит к выводу,    что в действиях комиссии специализированной организации  -    БСУ «Фонд имущества Калужской области» при проведении открытого аукциона в электронной форме,    предметом которого является приобретение детского игрового комплекса с установкой на детской площадке в парке по ул.    Ленина п.    Товарково,    Дзержинского района,    Калужской области (ППМИ 2019)    отсутствуют нарушения требований Федерального закона от 05.04.2013    № 44-ФЗ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11-08    08:1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