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«МАС-Строй» признана необоснованн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адрес Калужского УФАС России поступила жалоба на действия комиссии Заказчика -    ФГБУ «НМИЦ радиологии» Минздрава России при проведении открытого аукциона в электронной форме,    предметом которого является закупка оборудования и комплектующих для благоустройства территорий МРНЦ им.    А.Ф.    Цыба.</w:t>
        <w:br/>
        <w:t>Согласно доводам жалобы заявителя,    комиссия уполномоченного органа – Министерства конкурентной политики Калужской области в нарушение требований Федерального закона от 05.04.2013    № 44-ФЗ отклонила вторую часть заявки заявителя.</w:t>
        <w:br/>
        <w:t>Вместе с тем,    в ходе рассмотрения жалобы по существу,    комиссия Калужского УФАС России установила следующее.</w:t>
        <w:br/>
        <w:t>Пунктом 17.2    Раздела II    Информационной карты заявки на участие в электронном аукционе,    заказчиком установлены требования к участникам закупки:</w:t>
        <w:br/>
        <w:t>«-    соответствие участника закупки дополнительным требованиям,    установленным в соответствии с частью 2    статьи 31    Федерального закона от 05.04.2013    -ФЗ:</w:t>
        <w:br/>
        <w:t>-    наличие за последние 3    года до даты подачи заявки на участие в закупке опыта исполнения (с учетом правопреемства)    одного контракта (договора)    на выполнение работ по строительству,    реконструкции,    капитальному ремонту,    сносу линейного объекта либо одного контракта (договора),    заключенного в соответствии с Федеральным законом "О контрактной системе в сфере закупок товаров,    работ,    услуг для обеспечения государственных и муниципальных нужд"    или Федеральным законом "О закупках товаров,    работ,    услуг отдельными видами юридических лиц"    на выполнение работ по ремонту,    содержанию автомобильных дорог.</w:t>
        <w:br/>
        <w:t>При этом стоимость такого одного контракта (договора)    должна составлять не менее 20    процентов начальной (максимальной)    цены контракта (цены лота),    на право заключить который проводится закупка».</w:t>
        <w:br/>
        <w:t>В составе заявки ООО «МАС-Строй» предоставлен договор субподряда № 82    от 27    августа 2018г.на выполнение комплекса работ по реконструкции автодороги Лапшинка-Кабицыно в Боровском районе (устройство светофорного объекта и автобусных остановок на участке с км 4+300    по км 4+950).</w:t>
        <w:br/>
        <w:t>Отношения по договору на выполнение строительных работ регулируются главой 37    Гражданского кодекса Российской Федерации (далее ГК РФ).</w:t>
        <w:br/>
        <w:t>В соответствии с п.    1    ст.    702    ГК РФ по договору подряда одна сторона (подрядчик)    обязуется выполнить по заданию другой стороны (заказчика)    определенную работу и сдать ее результат заказчику,    а заказчик обязуется принять результат работы и оплатить его.</w:t>
        <w:br/>
        <w:t>В соответствии с п.1    ст.    706    ГК РФ если из закона или договора подряда не вытекает обязанность подрядчика выполнить предусмотренную в договоре работу лично,    подрядчик вправе привлечь к исполнению своих обязательств других лиц (субподрядчиков).    В этом случае подрядчик выступает в роли генерального подрядчика.</w:t>
        <w:br/>
        <w:t>Таким образом,    в соответствии с положениями ГК РФ договор на выполнение строительных работ -    это договор,    заключенный генеральным подрядчиком непосредственно с заказчиком.</w:t>
        <w:br/>
        <w:t>При этом,    статус генерального подрядчика предусматривает особенное правовое положение,    отличающего его от субподрядчика.    Так,    п.    3    ст.    706    ГК РФ установлено,    что генеральный подрядчик несет перед заказчиком ответственность за последствия неисполнения или ненадлежащего исполнения обязательств субподрядчиком.    Статьей 754    ГК РФ установлена ответственность перед заказчиком за качество работ.    А в соответствии со ст.    755    ГК РФ генеральный подрядчик несет перед заказчиком гарантийные обязательства за объект.</w:t>
        <w:br/>
        <w:t>Из указанных норм следует,    что постановлением Правительства  установлено требование к наличию опыта исполнения договора на выполнение соответствующих работ строительных участником закупки в качестве прямого исполнителя (генерального подрядчика),    а не в качестве субподрядчика.</w:t>
        <w:br/>
        <w:t>Письмом ФАС России от 19.06.2019    №МЕ/51304/19    «О рассмотрении обращения» установлено,    что указанные в Постановлении № 99    документы должны быть выданы в отношении участника закупки,    в связи с чем предоставление участником закупки документов об опыте иных лиц не соответствует требованиям Постановления № 99.</w:t>
        <w:br/>
        <w:t>Таким образом,    если предметом закупки является строительство или реконструкция,    или капитальный ремонт,    или снос объекта капитального строительства и начальная (максимальная)    цена контракта превышает 10    млн.    рублей,    то у участника закупки должен быть опыт выполнения работ по строительству,    или реконструкции,    или капитальному ремонту,    или сносу объектов капитального строительства,    что должно быть подтверждено соответствующими документами,    указанными в пункте 2    приложения  к Постановлению № 99.</w:t>
        <w:br/>
        <w:t>В силу положений статьи 69    Закона 44-ФЗ заявка на участие в закупке подлежит отклонению в случае,    если участник закупки,    подавший ее,    не соответствует требованиям документации,    в том числе дополнительным требованиям,    установленным в соответствии с частью 2    статьи 31    Закона 44-ФЗ.</w:t>
        <w:br/>
        <w:t>При осуществлении закупки на выполнение работ по строительству,    реконструкции,    капитальному ремонту,    сносу объектов капитального строительства контрактом (договором),    подтверждающим соответствие участника закупки дополнительному требованию,    предусмотренному пунктом 2    приложения № 1    к Постановлению № 99,    может являться исключительно контракт (договор)    на выполнение соответствующих работ,    а именно по строительству,    или реконструкции,    или капитальному ремонту,    или сносу объектов капитального строительства,    где стороной выступает участник закупки (генеральный подряд).</w:t>
        <w:br/>
        <w:t>Таким образом,    договор субподряда,    предоставленный участником закупки,    не может являться подтверждением наличия опыта в целях применения Постановления .</w:t>
        <w:br/>
        <w:t>Указанная позиция также подтверждается судебной практикой.</w:t>
        <w:br/>
        <w:t>На основании вышеизложенного,    Комиссия Калужского УФАС России приходит к выводу,    что в действиях комиссии уполномоченного органа – Министерства конкурентной политики Калужской области при проведении открытого аукциона в электронной форме отсутствуют нарушения требований Федерального закона от 05.04.2013    № 44-ФЗ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0-31    12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