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 нарушение Федерального закона -ФЗ -    штраф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ужским УФАС России в действиях ФКУ «ГБ МСЭ по Калужской области» Минтруда России было выявлено нарушение части 8    статьи 78    Федерального закона от 05.04.2013    № 44-ФЗ,    выразившееся в размещении должностным лицом заказчика ФКУ «ГБ МСЭ по Калужской области» Минтруда России в единой информационной системе в сфере закупок информации и документов,    подлежащих размещению,    с нарушением требований,    предусмотренных законодательством Российской Федерации о контрактной системе в сфере закупок.</w:t>
        <w:br/>
        <w:t>По данному факту,    Калужское УФАС России возбудило дело об административном правонарушении в отношении должностного лица заказчика ФКУ «ГБ МСЭ по Калужской области» Минтруда России по части 1.4    статьи 7.30    КоАП РФ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3-01    13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